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8 Lyrical dance Юніори 2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01    2 2 1 2 2 3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6    3 3 3 3 3 2 2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1 1 2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270"/>
        <w:gridCol w:w="1396"/>
        <w:gridCol w:w="1396"/>
        <w:gridCol w:w="1890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405"/>
        <w:gridCol w:w="1540"/>
        <w:gridCol w:w="1540"/>
        <w:gridCol w:w="2088"/>
        <w:gridCol w:w="2363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4:49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